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Feel free to share it with your friends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it away altered or as part of another system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c-scope and continue to use c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reasonable trial period of 6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US$24.00 (Cdn$28.00) to JAYAR Systems.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benefit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the latest version of c-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c-scope does not display a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ration reminder notice)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will get a type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c-scope generates two additional reports-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software complexity metrics and an inverse function re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lled by" report. In the first the number of lines,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s, fors, switches and ifs are reported for each funct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the functions that call each function in your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; functions that are not called by any other func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reat this software just like a book.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c-scope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scope within 30 days of first use or their license is withdraw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purchases a single user license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pies, significant savings can be had b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ather than registering multiple individual copies. Even a two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 saves you money. See the file SITELIC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-scope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at the address given in DESCRIBE.DOC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ation is automatically granted to distributors and vend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Association of Shareware Professionals (ASP). S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and SYSOP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c-scop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use it.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c-sco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-scope is available for UNIX as well as for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If you are ordering the DOS version, you may order a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 at the same time for only half price. If you want to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version alone, or if it will be used in a multiuser or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you must use the site license application form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ile SITELIC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version is shipped as obfuscated C source code and will comp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ystems. Give us a call if you have any questions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the following form to register your copy of c-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Name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Address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</w:t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</w:t>
        <w:t xml:space="preserve">  Telephone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 US$24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c-scope 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                        |Cdn$28.00 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|single user UNIX version|1/2 of above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Outside Canada/U. S. A.,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ppropriate rate of exchange) or by money order.  We will accep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's purchase order.  We also accept payment by Visa or Master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_____________________________                 </w:t>
        <w:t xml:space="preserve">  P.O. Number                                        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 ______ _____ ______  </w:t>
        <w:t xml:space="preserve">       | Master Card [ ]  Visa [ ] Card Numbe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_____________________________________  </w:t>
        <w:t xml:space="preserve">       | Name on the Card (print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_________                                                 </w:t>
        <w:t xml:space="preserve">       | Expires     /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____  </w:t>
        <w:t xml:space="preserve">       |                    Signature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